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the no of rows of first or second matrix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the no of columns of first or second matrix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the first matrix1 2 3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the second matrix1 2 3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first matrix i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second matrix i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Sum of two matrix is2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      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14:00Z</dcterms:created>
  <dc:creator>gagan</dc:creator>
  <dc:description/>
  <cp:keywords/>
  <dc:language>en-US</dc:language>
  <cp:lastModifiedBy>gagan</cp:lastModifiedBy>
  <dcterms:modified xsi:type="dcterms:W3CDTF">2008-09-16T14:15:00Z</dcterms:modified>
  <cp:revision>1</cp:revision>
  <dc:subject/>
  <dc:title>Enter the no of rows of first or second matrix2</dc:title>
</cp:coreProperties>
</file>